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12                                                                                                    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6.12.2011 № 14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инятие документов, а также выдача решений о переводе или об отказе в переводе жилого помещения в нежилое помещение, утвержденный постановлением администрации Ключиковского сельсовета от 06.12.2011 № 142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.4.1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1. Общий срок принятия решения о предоставлении муниципальной услуги составляет 30 рабочих дней со дня обращения муниципальной услуг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8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8. Перечень оснований дл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представление определенных частью 2 статьи 23 Жилищного кодекса Российской Федераци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оставление документов в ненадлежащий орг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соблюдение предусмотренных статьей 22 Жилищного кодекса Российской Федерации условий перевода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14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.3.2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3.2. Вопрос о возможности перевода жилого помещения в нежилое помещение выносится на рассмотрение органу Ключиковского сельсовета, наделенного соответствующими полномочиями и сформированного правовым актом администрации Ключиковского сельсовета (далее по тексту - орган, осуществляющий перевод помещений), не позднее чем через 30 дней со дня приема представленных докум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3.3.3, 3.3.4 Административного регламента слово «комиссия» в соответствующем числе и падеже заменить словами «орган, осуществляющий перевод помещений» в соответствующих числе и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ах 4.1, 4.2, 4.3 Административного регламента слова «Глава администрации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6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7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29T14:44:00Z</cp:lastPrinted>
  <dcterms:modified xsi:type="dcterms:W3CDTF">2012-10-29T08:53:00Z</dcterms:modified>
  <cp:revision>121</cp:revision>
  <dc:subject/>
  <dc:title>ГЛАВА</dc:title>
</cp:coreProperties>
</file>